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6.10.2022 № 237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>№ 139п, от 30.06.2021 № 154п, от 22.09.2021 № 230п, от 03.12.2021 № 279п, от 25.01.2022 № 12п, от 27.04.2022 № 93п, от 10.06.2022 № 132п, от 15.07.2022 № 172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 от 06.10.2022 № 237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Целевые показатели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щая площадь построенных (приобретенных) жилых помеще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семей, улучшивших жилищные услов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щая площадь жилых помещений, приходящаяся в среднем на одного жител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разработанных проектов на строительство жилых домов;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жилых домов, помещений, в которых проведен текущий и (или) капитальный ремонт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overflowPunct w:val="true"/>
              <w:autoSpaceDE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проведение капитального ремонта дом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overflowPunct w:val="true"/>
              <w:autoSpaceDE w:val="true"/>
              <w:ind w:left="39" w:hanging="39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проведен строительный контроль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подготовленных земельных участков для строительства жилых дом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лощадь подготовленных земельных участков для строительства жилых дом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земельных участков, по которым проведены кадастровые работ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щая площадь ликвидированного жилищного фонда, признанного непригодным для проживания и/или с высоким уровнем износа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полученных положительных заключений достоверности сметной стоимости капитального ремонта объекта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домов, в которых проведен ремонт приборов учета энергетических ресурсов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/>
            </w:pPr>
            <w:r>
              <w:rPr>
                <w:szCs w:val="24"/>
              </w:rPr>
              <w:t>–</w:t>
            </w:r>
            <w:r>
              <w:rPr/>
              <w:t xml:space="preserve"> </w:t>
            </w:r>
            <w:r>
              <w:rPr>
                <w:szCs w:val="24"/>
              </w:rPr>
              <w:t>количество домов, в которых установлены приборы учет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количество домов, в которых проведены работы по замене приборов учет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домов, в которых проведены работы по поверке приборов учета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705" w:hanging="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984 132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81 146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50 31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72 945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29 726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8 91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90 80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54 406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42 228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9 50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72 945,6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984 132,9 тыс. рублей, в том числе за счет средств окружного бюджета – 129 726,6 тыс. рублей, за счет средств районного бюджета – 854 406,3 тыс. рублей, за счет внебюджетных средств – 0,0 тыс. рублей.».</w:t>
      </w:r>
    </w:p>
    <w:p>
      <w:pPr>
        <w:pStyle w:val="Style18"/>
        <w:widowControl w:val="false"/>
        <w:numPr>
          <w:ilvl w:val="0"/>
          <w:numId w:val="0"/>
        </w:numPr>
        <w:overflowPunct w:val="true"/>
        <w:ind w:left="709" w:hanging="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2-10-06T15:11:00Z</cp:lastPrinted>
  <dcterms:modified xsi:type="dcterms:W3CDTF">2022-10-06T12:11:00Z</dcterms:modified>
  <cp:revision>11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